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Администрацию Роговского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</w:t>
      </w:r>
      <w:r>
        <w:rPr>
          <w:spacing w:val="0"/>
          <w:sz w:val="26"/>
          <w:szCs w:val="26"/>
        </w:rPr>
        <w:t>сельского поселения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Егорлыкского района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Рос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ind w:left="-1080" w:right="-365" w:firstLine="18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ЧАСТИИ В ТОРГАХ ПО ПРИОБРЕТЕНИЮ ПРАВ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ЗМЕЩЕНИИ НЕСТАЦИОНАРНОГО ТОРГОВОГО ОБЪЕКТ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"___" ___________ 20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Ф.И.О. индивидуального предпринимателя, подавшего заявк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N свидетельства о государственной регистрации ИП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или 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полное наименование юридического лица, подавшего заявк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зарегистрированное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орган, зарегистрировавший хозяйствующий субъек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 адресу: 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о чем выдано свидетельство, серия __________ N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яет о своем намерении  принять участие в торгах  на  право размеще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ационарного  торгового   объекта  в  соответствии   с   информационны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ем о проведении торгов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3"/>
        <w:gridCol w:w="2763"/>
        <w:gridCol w:w="795"/>
        <w:gridCol w:w="1687"/>
        <w:gridCol w:w="2054"/>
        <w:gridCol w:w="203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сообщ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______ от _______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ло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бъек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словиями проведения торгов и Порядком проведения торгов ознакомлен(а) и согласен(а)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Ф.И.О. руководителя хозяйствующего субъекта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 20__ года 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ринято: 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Ф.И.О. работника организатора торгов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 20__ года время ________ за N ______ 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665" w:leader="none"/>
      </w:tabs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0"/>
      <w:sz w:val="24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pacing w:val="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50:00Z</dcterms:created>
  <dc:creator>Sergey</dc:creator>
  <dc:description/>
  <cp:keywords/>
  <dc:language>en-US</dc:language>
  <cp:lastModifiedBy>RePack by SPecialiST</cp:lastModifiedBy>
  <cp:lastPrinted>2015-12-09T15:26:00Z</cp:lastPrinted>
  <dcterms:modified xsi:type="dcterms:W3CDTF">2016-11-11T08:04:00Z</dcterms:modified>
  <cp:revision>4</cp:revision>
  <dc:subject/>
  <dc:title/>
</cp:coreProperties>
</file>