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N ___________</w:t>
      </w:r>
    </w:p>
    <w:p>
      <w:pPr>
        <w:pStyle w:val="ConsPlusTitle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МЕЩЕНИИ НЕСТАЦИОНАРНОГО ТОРГОВОГО ОБЪЕКТА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Роговский                                                 «___»________2016 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токола _________________________________от «___»_______ 2016 года, Администрация Роговского сельского поселения Ростовской области в лице Главы Администрации Рогов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 Вартанян Тадевоса Суреновича, действующего  на основании Устав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Участник) в лице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другой стороны, далее совместно именуемые "Стороны", заключили настоящ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о размещении нестационарного торгового объекта (далее - Договор)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0" w:name="Par76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Распорядитель  предоставляет Участнику  право   на   размещ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тационарного торгового объекта (тип) ______________________ (далее - Объек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существления _________________________________________________по адресн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вид деятель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у в соответствии со схемой  размещения нестационарных торгов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ов (далее - Схема)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есто расположения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с _____________ 20__ года по ___________ 20__ года. (приложение № 1 настоящего Догово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бъекта осуществляется на земельном участке с кадастровым номером ____________________ (в случае если планируется использование всего земельного участка).</w:t>
      </w:r>
    </w:p>
    <w:p>
      <w:pPr>
        <w:pStyle w:val="ConsPlusNormal"/>
        <w:ind w:firstLine="540"/>
        <w:jc w:val="both"/>
        <w:rPr/>
      </w:pPr>
      <w:r>
        <w:rPr/>
        <w:t>Вариант 1: Размещение Объекта осуществляется на земельном участке с кадастровым номером _______________ (в случае если планируется использование всего земельного участка).</w:t>
      </w:r>
    </w:p>
    <w:p>
      <w:pPr>
        <w:pStyle w:val="ConsPlusNormal"/>
        <w:ind w:firstLine="540"/>
        <w:jc w:val="both"/>
        <w:rPr/>
      </w:pPr>
      <w:r>
        <w:rPr/>
        <w:t>Вариант 2: Размещение Объекта осуществляется на части земельного участка с кадастровым номером _________ координаты характерных точек границ части земельного участка ________________ (в случае если планируется использование части земельного участка).</w:t>
      </w:r>
    </w:p>
    <w:p>
      <w:pPr>
        <w:pStyle w:val="ConsPlusNormal"/>
        <w:ind w:firstLine="540"/>
        <w:jc w:val="both"/>
        <w:rPr/>
      </w:pPr>
      <w:r>
        <w:rPr/>
        <w:t>Вариант 3: Размещение Объекта осуществляется на являющейся частью земель территории со следующими координатами характерных точек _______________ (в случае если планируется использование земель).</w:t>
      </w:r>
    </w:p>
    <w:p>
      <w:pPr>
        <w:pStyle w:val="ConsPlusNormal"/>
        <w:ind w:firstLine="540"/>
        <w:jc w:val="both"/>
        <w:rPr/>
      </w:pPr>
      <w:r>
        <w:rPr/>
        <w:t>1.2. Вариант 1: Настоящий Договор заключен по результатам торгов на право заключения Договора, проведенных в форме _____________________________.</w:t>
      </w:r>
    </w:p>
    <w:p>
      <w:pPr>
        <w:pStyle w:val="ConsPlusNormal"/>
        <w:ind w:firstLine="540"/>
        <w:jc w:val="both"/>
        <w:rPr/>
      </w:pPr>
      <w:r>
        <w:rPr/>
        <w:t>Вариант 2: Настоящий Договор заключен в соответствии с подпунктом 2.2 пункта 2 постановления Правительства Ростовской области от ________ N ______ "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Договор заключен по результатам торгов на право заключения Договора, проведенных в форме открытого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спорядитель вправе осуществлять контроль за выполнением Участником условий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спорядитель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Предоставить Участнику право на размещение Объекта по адресному ориентиру, указанному в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 раздел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Не позднее чем за три месяца известить Участника об изменении Схемы, в случае исключения из нее места размещения Объекта, указанного в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 раздел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6"/>
      <w:bookmarkEnd w:id="1"/>
      <w:r>
        <w:rPr>
          <w:rFonts w:cs="Times New Roman" w:ascii="Times New Roman" w:hAnsi="Times New Roman"/>
          <w:sz w:val="24"/>
          <w:szCs w:val="24"/>
        </w:rPr>
        <w:t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, муниципальными правовыми актами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 на срок, равный оставшейся части срока действия досрочно расторгнут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частник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,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В случае, предусмотренном </w:t>
      </w:r>
      <w:hyperlink w:anchor="Par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2.3 пункта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на право заключения договора о размещении Объекта до окончания срока действ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частник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Использовать Объект в соответствии с видом деятельности, указанным в </w:t>
      </w:r>
      <w:hyperlink w:anchor="Par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 раздел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4.2. Ежемесячно до 10 числа текущего месяца осуществлять внесение платы за размещение Объекта в бюджет муниципального образования путем перечисления по реквизитам, указанным в </w:t>
      </w:r>
      <w:hyperlink w:anchor="Par144">
        <w:r>
          <w:rPr>
            <w:rStyle w:val="InternetLink"/>
            <w:color w:val="0000FF"/>
            <w:sz w:val="24"/>
            <w:szCs w:val="24"/>
            <w:highlight w:val="yellow"/>
          </w:rPr>
          <w:t>приложении</w:t>
        </w:r>
      </w:hyperlink>
      <w:r>
        <w:rPr>
          <w:sz w:val="24"/>
          <w:szCs w:val="24"/>
          <w:highlight w:val="yellow"/>
        </w:rPr>
        <w:t xml:space="preserve"> № </w:t>
      </w:r>
      <w:r>
        <w:rPr>
          <w:sz w:val="24"/>
          <w:szCs w:val="24"/>
        </w:rPr>
        <w:t>2 настоящего Договора:</w:t>
      </w:r>
      <w:r>
        <w:rPr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Обеспечить сохранение типа и размеров Объекта в течение установленного периода раз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Обеспечить соблюдение действующего законодательства Российской Федерации при осуществлении торговой деятельности, соблюдение санитарных норм и правил, вывоз мусора и иных отходов от использования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Не допускать загрязнение, захламление земельного участка, на котором размещен Объе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6. Своевременно освободить земельный участок от Объекта и привести земельный участок, на котором размещен Объект, в первоначальное состояние в течение 10 календарных дней со дня окончания срока действия Договора, а также в случае досрочного одностороннего отказа от исполнения настоящего Договора по инициативе Распорядителя в соответствии с </w:t>
      </w:r>
      <w:hyperlink w:anchor="Par1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пл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лата за размещение Объекта определена в размере ________________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лата за размещение Объекта устанавливается в виде ежемесячных платежей равными ча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лата за размещение Объекта подлежит ежегодной индексации с учетом размера уровня инфляции,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роны освобождаются от обязательств по Договору,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нарушения сроков платы по Договору Участник уплачивает Распорядителю пеню в размере одной трехсотой размера платы по Договору от не уплаченной в срок суммы долга за каждый день просроч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120"/>
      <w:bookmarkEnd w:id="2"/>
      <w:r>
        <w:rPr>
          <w:rFonts w:cs="Times New Roman" w:ascii="Times New Roman" w:hAnsi="Times New Roman"/>
          <w:sz w:val="24"/>
          <w:szCs w:val="24"/>
        </w:rPr>
        <w:t>5. Расторжение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кращение действия Договора происходит по инициативе Участника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рекращения осуществления деятельности юридическим лицом, являющимся стороной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ликвидации юридического лица, являющегося стороной Договора, в соответствии с граждански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прекращения деятельности индивидуального предпринимателя, являющегося стороной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кращение действия Договора происходит по инициативе Распорядителя, являющегося стороной по Договору,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1. использования Объекта не в соответствии с видом деятельности, указанным в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 раздел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изменения типа и размеров Объекта в течение установленного периода размещения без согласования с Распоря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29"/>
      <w:bookmarkEnd w:id="3"/>
      <w:r>
        <w:rPr>
          <w:rFonts w:cs="Times New Roman" w:ascii="Times New Roman" w:hAnsi="Times New Roman"/>
          <w:sz w:val="24"/>
          <w:szCs w:val="24"/>
        </w:rPr>
        <w:t>5.2.3. в случае принятия органом местного самоуправления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ремонта и (или) реконструкции автомобильных дорог, в случае если нахождение Объекта препятствует осуществлению указан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территории, занимаемой Объектом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щении объектов капиталь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При наступлении случаев, указанных в </w:t>
      </w:r>
      <w:hyperlink w:anchor="Par1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5.2.3 пункта 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Распорядитель направляет уведомление Участнику о досрочном прекращении Договора не менее чем за три месяца до дня прекращения действия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В случае досрочного прекращения действия Договора по основаниям, предусмотренным </w:t>
      </w:r>
      <w:hyperlink w:anchor="Par1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5.2.3 пункта 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 на срок, равный оставшейся части срока действия досрочно расторгнуто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ч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составлен в двух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144"/>
      <w:bookmarkStart w:id="5" w:name="Par144"/>
      <w:bookmarkEnd w:id="5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реса, банковские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20"/>
        <w:gridCol w:w="240"/>
        <w:gridCol w:w="4920"/>
      </w:tblGrid>
      <w:tr>
        <w:trPr/>
        <w:tc>
          <w:tcPr>
            <w:tcW w:w="462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: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: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Роговского сельского поселения  Егорлыкского района Ростовской области 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Ростовская область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рлыкский район, п. Роговский, пер. Победы, дом 10; 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6"/>
                <w:szCs w:val="26"/>
              </w:rPr>
              <w:t>телефон: (</w:t>
            </w:r>
            <w:r>
              <w:rPr>
                <w:sz w:val="26"/>
                <w:szCs w:val="26"/>
                <w:u w:val="single"/>
              </w:rPr>
              <w:t>86370) 45254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109542718 КПП 610901001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_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. 40204810400000000 УФК по Ростовской области (Администрация Роговского сельского поселения  Егорлыкского района, БИК 046015001 ГРКЦ ГУ Банка России по Ростовской обл. г.Ростов-на-Дону, ОКВЭД 75.11.32, 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ПО 53520656, ОКТМО 60615462, 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56109009549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Роговского сельского поселения  Егорлыкского района Ростовской области 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Х 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 размещение нестационарного торгового объекта №________от _________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ты за размещение нестационарного торгового объе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80" w:leader="none"/>
          <w:tab w:val="left" w:pos="3878" w:leader="none"/>
          <w:tab w:val="left" w:pos="5820" w:leader="none"/>
        </w:tabs>
        <w:rPr/>
      </w:pPr>
      <w:r>
        <w:rPr>
          <w:b/>
          <w:bCs/>
          <w:sz w:val="24"/>
          <w:szCs w:val="24"/>
        </w:rPr>
        <w:t>Участник</w:t>
      </w:r>
      <w:r>
        <w:rPr>
          <w:sz w:val="24"/>
          <w:szCs w:val="24"/>
        </w:rPr>
        <w:t xml:space="preserve">: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а за размещение нестационарного торгового объекта (тип) ______________________                                  </w:t>
      </w:r>
      <w:r>
        <w:rPr>
          <w:rFonts w:cs="Times New Roman" w:ascii="Times New Roman" w:hAnsi="Times New Roman"/>
          <w:sz w:val="16"/>
          <w:szCs w:val="16"/>
        </w:rPr>
        <w:t>(далее - Объек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существления _________________________________________________по адресн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вид деятель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у в соответствии со схемой  размещения нестационарных торговых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ов (далее - Схема) _______________________________________________________, определена в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расположения объекта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и с _____________________________________и составляет  ________________ рублей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а за размещение </w:t>
      </w:r>
      <w:r>
        <w:rPr>
          <w:rFonts w:cs="Times New Roman" w:ascii="Times New Roman" w:hAnsi="Times New Roman"/>
          <w:sz w:val="22"/>
          <w:szCs w:val="22"/>
        </w:rPr>
        <w:t xml:space="preserve">проводится ежемесячно до 10 числа текущего месяца </w:t>
      </w:r>
      <w:r>
        <w:rPr>
          <w:rFonts w:cs="Times New Roman" w:ascii="Times New Roman" w:hAnsi="Times New Roman"/>
          <w:sz w:val="24"/>
          <w:szCs w:val="24"/>
        </w:rPr>
        <w:t>в виде ежемесячных платежей равными частями в сумме__________рублей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утем внесение в бюджет муниципального образования путем перечисления по следующим реквизита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Реквизиты  для опла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                815 1 11 05013 10 0000 12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                 616 302 163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ПП                 616 301 001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атель:    УФК РФ по РО  (Минимущество области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:                ГРКЦ ГУ Банка России по Ростовской области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ИК                 046 015 001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чет                 40101810400000010002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КТМО           6061546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Администрации Роговского сельского поселения                             Т.С.Вартаня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 ____ »__________ 2016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С расчетом ознакомлен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51:00Z</dcterms:created>
  <dc:creator>Admin</dc:creator>
  <dc:description/>
  <cp:keywords/>
  <dc:language>en-US</dc:language>
  <cp:lastModifiedBy>RePack by SPecialiST</cp:lastModifiedBy>
  <cp:lastPrinted>2016-01-26T16:23:00Z</cp:lastPrinted>
  <dcterms:modified xsi:type="dcterms:W3CDTF">2016-11-11T08:06:00Z</dcterms:modified>
  <cp:revision>13</cp:revision>
  <dc:subject/>
  <dc:title>ДОГОВОР АРЕНДЫ № ___________</dc:title>
</cp:coreProperties>
</file>